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130737538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szCs w:val="28"/>
        </w:rPr>
        <w:t>СОВЕТ КУБОВСКОГО СЕЛЬСКОГО ПОСЕЛЕНИЯ</w:t>
      </w:r>
    </w:p>
    <w:p>
      <w:pPr>
        <w:pStyle w:val="Normal"/>
        <w:jc w:val="center"/>
        <w:rPr/>
      </w:pPr>
      <w:r>
        <w:rPr>
          <w:szCs w:val="28"/>
          <w:lang w:val="en-US"/>
        </w:rPr>
        <w:t>XIII</w:t>
      </w:r>
      <w:r>
        <w:rPr>
          <w:szCs w:val="28"/>
        </w:rPr>
        <w:t xml:space="preserve"> СЕССИЯ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от      00.12.2025 г                                                                                 №00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Кубовского сельского поселения Пудожского муниципального района Республики Карелия на 2026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ые характеристики бюджета Кубовского сельского поселения</w:t>
            </w:r>
          </w:p>
        </w:tc>
      </w:tr>
    </w:tbl>
    <w:p>
      <w:pPr>
        <w:pStyle w:val="TextBodyIndent"/>
        <w:widowControl w:val="false"/>
        <w:rPr/>
      </w:pPr>
      <w:r>
        <w:rPr>
          <w:sz w:val="24"/>
          <w:szCs w:val="24"/>
        </w:rPr>
        <w:t>1. Утвердить основные характеристики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 171 440 рублей 65 копеек, в том числе объем безвозмездных поступлений в сумме  4 182 040 рублей 65 копеек, из них объем получаемых из других бюджетов межбюджетных трансфертов в сумме  4 182 040 рублей 65 копеек.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2) общий объем расходов в сумме 7 141 440 рублей 65 копеек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3) резервный фонд администрации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 100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4)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верхний предел муниципального долга Кубовского сельского поселения на 1 января 2027 года в сумме  Ноль тыс. рублей, в том числе верхний предел долга по муниципальным гарантиям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 Ноль тыс. рублей;</w:t>
      </w:r>
    </w:p>
    <w:p>
      <w:pPr>
        <w:pStyle w:val="TextBodyIndent"/>
        <w:widowControl w:val="false"/>
        <w:rPr/>
      </w:pPr>
      <w:r>
        <w:rPr>
          <w:sz w:val="24"/>
          <w:szCs w:val="24"/>
        </w:rPr>
        <w:t>5) дефицит 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Ноль тыс. рублей.</w:t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ормативы распределения доходов в бюджет 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84</w:t>
        </w:r>
        <w:r>
          <w:rPr>
            <w:rStyle w:val="InternetLink"/>
            <w:sz w:val="24"/>
            <w:szCs w:val="24"/>
            <w:vertAlign w:val="superscript"/>
          </w:rPr>
          <w:t>1</w:t>
        </w:r>
      </w:hyperlink>
      <w:r>
        <w:rPr>
          <w:sz w:val="24"/>
          <w:szCs w:val="24"/>
        </w:rPr>
        <w:t xml:space="preserve"> Бюджетного кодекса Российской Федерации утвердить нормативы распределения доходов в бюджет  Кубовского сельского поселения на 2026 год согласно </w:t>
      </w:r>
      <w:hyperlink r:id="rId5">
        <w:r>
          <w:rPr>
            <w:rStyle w:val="InternetLink"/>
            <w:sz w:val="24"/>
            <w:szCs w:val="24"/>
          </w:rPr>
          <w:t>приложению 8</w:t>
        </w:r>
      </w:hyperlink>
      <w:r>
        <w:rPr>
          <w:sz w:val="24"/>
          <w:szCs w:val="24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й объем доходов бюджета Кубовского сельского поселения</w:t>
            </w:r>
          </w:p>
          <w:p>
            <w:pPr>
              <w:pStyle w:val="34"/>
              <w:spacing w:before="0" w:after="0"/>
              <w:ind w:lef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34"/>
              <w:spacing w:before="0" w:after="0"/>
              <w:ind w:left="-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твердить прогнозируемый объем доходов бюджета Кубовского сельского поселения   на 2026 год согласно приложению 9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убовс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убовс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sz w:val="24"/>
          <w:szCs w:val="24"/>
        </w:rPr>
        <w:t xml:space="preserve">Учесть в бюджете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точники доходов на 2026 год  согласно  приложению  1 и  приложению 2 к настоящему Решению;</w:t>
      </w:r>
    </w:p>
    <w:p>
      <w:pPr>
        <w:pStyle w:val="Normal"/>
        <w:widowControl/>
        <w:ind w:left="11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ind w:left="-391" w:right="-108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ведомственную структуру расходов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6 год согласно </w:t>
      </w:r>
      <w:hyperlink r:id="rId6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Утвердить распределение бюджетных ассигнований по целевым статьям (муниципальным программам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непрограммным направлениям деятельности), группам и подгруппам  видов расходов классификации расходов бюджетов  на 2026 год согласно 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приложению </w:t>
        </w:r>
      </w:hyperlink>
      <w:r>
        <w:rPr>
          <w:color w:val="000000"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3. Утвердить общий объем бюджетных ассигнований, направляемых на исполнение публичных нормативных обязательств Кубовского сельского поселени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6 год в сумме 0,00 рублей,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4"/>
          <w:szCs w:val="24"/>
        </w:rPr>
        <w:t>4. Утвердить объем бюджетных ассигнований Дорожного фонда Кубовс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убовского сельского поселения на 2026 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езервные фонды  администрации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 xml:space="preserve">Создать в расходной части бюджета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6 год резервный фонд  администрации </w:t>
      </w:r>
      <w:r>
        <w:rPr>
          <w:b/>
          <w:sz w:val="24"/>
          <w:szCs w:val="24"/>
        </w:rPr>
        <w:t>Кубо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 000  рубл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Куб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и казенных учреждений Куб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26 году численности муниципальных служащих и работников казенных учреждений, за исключением случаев изменения функций органов исполнительной власти Кубовского сельского поселения  и казенных учреждений Кубов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 в бюджет Пудожского муниципальн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1. Утвердить объем межбюджетных трансфертов, передаваемых из бюджета Кубовс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на 2026 год согласно приложению № 7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4"/>
        </w:rPr>
        <w:t>Утвердить источники  финансирования дефицита бюджета Кубовского сельского поселения, перечень статей и видов источников финансирования дефицита бюджета Кубов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2026 год  согласно приложению № 3  к настоящему реш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Кубовского сель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4"/>
          <w:szCs w:val="24"/>
          <w:u w:val="single"/>
        </w:rPr>
        <w:t>8 статьи 217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убовское сельское поселение»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2" w:name="dst4304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20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Муниципальные внутренние заимствования Кубовского сельского поселения  и муниципальный внутренний долг Кубовского сельского поселения</w:t>
      </w:r>
    </w:p>
    <w:p>
      <w:pPr>
        <w:pStyle w:val="ConsPlusNormal1"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е внутренние заимствования Кубовского сельского поселения на 2026 год не запланирован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утвердить объем расходов на обслуживание муниципального долга Кубовского сельского поселения на 2026 год в сумме 0 тыс. рублей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 муниципальные гарантии Кубовского сельского поселения в валюте Российской Федерации в 2026 году не предоставляю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6 года и подлежит официальному опубликованию  после его подписания в установленном порядк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Кубовского Сельского поселения                    Л. Н.Са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Кубовского сельского поселения                    Л.Д.Кло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basedOn w:val="Style11"/>
    <w:qFormat/>
    <w:rPr>
      <w:sz w:val="28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Style18">
    <w:name w:val="Верхний колонтитул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Пользователь</cp:lastModifiedBy>
  <cp:lastPrinted>2018-12-24T10:21:00Z</cp:lastPrinted>
  <dcterms:modified xsi:type="dcterms:W3CDTF">2025-11-13T06:16:00Z</dcterms:modified>
  <cp:revision>34</cp:revision>
  <dc:subject/>
  <dc:title>ПРОЕКТ</dc:title>
</cp:coreProperties>
</file>